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80166112"/>
      <w:bookmarkStart w:id="1" w:name="__Fieldmark__0_338016611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80166112"/>
      <w:bookmarkStart w:id="3" w:name="__Fieldmark__1_338016611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80166112"/>
      <w:bookmarkStart w:id="5" w:name="__Fieldmark__2_338016611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80166112"/>
      <w:bookmarkStart w:id="7" w:name="__Fieldmark__3_338016611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80166112"/>
      <w:bookmarkStart w:id="9" w:name="__Fieldmark__4_338016611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80166112"/>
      <w:bookmarkStart w:id="11" w:name="__Fieldmark__5_338016611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80166112"/>
      <w:bookmarkStart w:id="13" w:name="__Fieldmark__6_338016611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80166112"/>
      <w:bookmarkStart w:id="15" w:name="__Fieldmark__7_338016611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80166112"/>
      <w:bookmarkStart w:id="17" w:name="__Fieldmark__8_338016611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380166112"/>
      <w:bookmarkStart w:id="19" w:name="__Fieldmark__9_338016611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380166112"/>
            <w:bookmarkStart w:id="21" w:name="__Fieldmark__10_338016611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80166112"/>
            <w:bookmarkStart w:id="23" w:name="__Fieldmark__11_338016611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80166112"/>
            <w:bookmarkStart w:id="25" w:name="__Fieldmark__12_338016611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80166112"/>
            <w:bookmarkStart w:id="27" w:name="__Fieldmark__13_338016611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380166112"/>
      <w:bookmarkStart w:id="29" w:name="__Fieldmark__14_338016611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80166112"/>
      <w:bookmarkStart w:id="31" w:name="__Fieldmark__15_338016611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80166112"/>
      <w:bookmarkStart w:id="33" w:name="__Fieldmark__16_338016611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80166112"/>
      <w:bookmarkStart w:id="35" w:name="__Fieldmark__17_338016611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